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单独罗列材料填写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标题一定为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同学的单独罗列材料，黑体小三号字，正文内容为宋体小四号字，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1.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倍行距，个人单独罗列中的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个标题均不能够有修改，只需在标题后填写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政治面貌：团员、预备党员、党员、群众等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</w:rPr>
        <w:t>英语四、六级通过的情况：</w:t>
      </w:r>
      <w:r>
        <w:rPr>
          <w:sz w:val="28"/>
          <w:szCs w:val="28"/>
          <w:lang w:eastAsia="zh-CN"/>
        </w:rPr>
        <w:t>有以下几种情况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四级未考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四级未通过</w:t>
      </w: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四级通过，六级未考</w:t>
      </w: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四级通过，六级未通过</w:t>
      </w: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四六级通过。选择实际情况填写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所参加的校园文化活动（包括：理论学习活动、文化文娱体育活动、社会实践和志愿服务活动、科技创新活动、社团活动等第二课堂活动）和班集体活动情况：</w:t>
      </w:r>
      <w:r>
        <w:rPr>
          <w:b/>
          <w:bCs/>
          <w:sz w:val="28"/>
          <w:szCs w:val="28"/>
          <w:lang w:eastAsia="zh-CN"/>
        </w:rPr>
        <w:t>这一串标题是不能够删除的，写清楚什么时间参与什么活动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所担任的社会工作情况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所参与组织的活动以及在其中承担的工作</w:t>
      </w:r>
      <w:r>
        <w:rPr>
          <w:sz w:val="28"/>
          <w:szCs w:val="28"/>
          <w:lang w:eastAsia="zh-CN"/>
        </w:rPr>
        <w:t>：写清楚具体的内容，可参照模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体育达标情况</w:t>
      </w:r>
      <w:r>
        <w:rPr>
          <w:sz w:val="28"/>
          <w:szCs w:val="28"/>
          <w:lang w:eastAsia="zh-CN"/>
        </w:rPr>
        <w:t>：无特殊情况都为“合格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所在寝室的卫生状况</w:t>
      </w:r>
      <w:r>
        <w:rPr>
          <w:sz w:val="28"/>
          <w:szCs w:val="28"/>
          <w:lang w:eastAsia="zh-CN"/>
        </w:rPr>
        <w:t>：根据实际情况填写，没有则填“无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所获得的除奖学金以外的各项奖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荣誉情况</w:t>
      </w:r>
      <w:r>
        <w:rPr>
          <w:sz w:val="28"/>
          <w:szCs w:val="28"/>
          <w:lang w:eastAsia="zh-CN"/>
        </w:rPr>
        <w:t>：写清楚获得奖励的时间和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所获得的除大学英语四、六级以外的其他考级考证情况</w:t>
      </w:r>
      <w:r>
        <w:rPr>
          <w:sz w:val="28"/>
          <w:szCs w:val="28"/>
          <w:lang w:eastAsia="zh-CN"/>
        </w:rPr>
        <w:t>：根据自身情况填写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eastAsia="zh-CN"/>
        </w:rPr>
        <w:t>其余内容可以参考模版里填写，如有疑问可以咨询校团委组织部和二级学院组织部相关同学，</w:t>
      </w:r>
      <w:r>
        <w:rPr>
          <w:rFonts w:ascii="宋体" w:hAnsi="宋体" w:cs="宋体"/>
          <w:sz w:val="28"/>
          <w:szCs w:val="28"/>
        </w:rPr>
        <w:t>如对上面的内容有异议则根据实际情况而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fightfor</dc:creator>
  <dc:description/>
  <dc:language>en-US</dc:language>
  <cp:lastModifiedBy>fightfor</cp:lastModifiedBy>
  <dcterms:modified xsi:type="dcterms:W3CDTF">2014-04-07T16:25:20Z</dcterms:modified>
  <cp:revision>0</cp:revision>
  <dc:subject/>
  <dc:title>单独罗列材料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